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рганизационно-воспитательная работа с молодежью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«ОРГАНИЗАЦИОННО –ВОСПИТАТЕЛЬНАЯ РАБОТА С  МОЛОДЁЖЬЮ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НА 2015 – 2017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80"/>
        <w:gridCol w:w="2385"/>
        <w:gridCol w:w="1755"/>
        <w:gridCol w:w="1080"/>
        <w:gridCol w:w="1080"/>
        <w:gridCol w:w="1080"/>
        <w:gridCol w:w="2068"/>
        <w:gridCol w:w="2432"/>
      </w:tblGrid>
      <w:tr>
        <w:trPr>
          <w:trHeight w:val="51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(тыс.руб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Мероприятия по организации работы на дворовых площадках сельского поселения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в летний период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несовершеннолетним, работающие в летний пери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несовершеннолетним в период летнего трудоустройства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организации и проведению мероприятий в области молодежной политики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становления  самореализации молодёжи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,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а сельского поселения Кубанец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                     Н.А.Дем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31:00Z</dcterms:created>
  <dc:creator>Наталья</dc:creator>
  <dc:description/>
  <cp:keywords/>
  <dc:language>en-US</dc:language>
  <cp:lastModifiedBy>Admin</cp:lastModifiedBy>
  <cp:lastPrinted>2014-11-05T13:03:00Z</cp:lastPrinted>
  <dcterms:modified xsi:type="dcterms:W3CDTF">2015-01-13T05:29:00Z</dcterms:modified>
  <cp:revision>9</cp:revision>
  <dc:subject/>
  <dc:title>ПРИЛОЖЕНИЕ № 2</dc:title>
</cp:coreProperties>
</file>